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занятий «Час общения»</w:t>
      </w:r>
      <w:r>
        <w:rPr/>
        <w:t xml:space="preserve"> 2 класс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847"/>
        <w:gridCol w:w="3780"/>
        <w:gridCol w:w="727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№ заня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ое богат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сильно корнями, а человек- друзьям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- это золотая нить, связывающая всех живущих в мире людей. (Джон Ивлин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о дружб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илева «Черешенка и воробей», И. Радичков «Если хочешь иметь друзей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ем сказку «Лесные друзь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: «Дерево дружбы»</w:t>
            </w:r>
          </w:p>
        </w:tc>
      </w:tr>
      <w:tr>
        <w:trPr>
          <w:trHeight w:val="66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благоро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сто красит человека, а человек место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- это форма, глубже других проникающая в сердце и разум человека» (Ролло Мэй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красота души?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 цветок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опатина «Волшебный цветок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Цветок души»</w:t>
            </w:r>
          </w:p>
        </w:tc>
      </w:tr>
      <w:tr>
        <w:trPr>
          <w:trHeight w:val="5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добр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е дела дороже дене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остаточно делать добро, надо делать его правиль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Джон Мерли)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ила в половину не так могущественна, как доброта»   (Ф. Достоевский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Трудно ли быть добрым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Про сову». Древняя китайская история «Добро без ума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 xml:space="preserve">Рисунок «Солнце доброты»  </w:t>
            </w:r>
          </w:p>
        </w:tc>
      </w:tr>
      <w:tr>
        <w:trPr>
          <w:trHeight w:val="71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ёмся за руки, друзь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р начинается с дома» (Мать Тереза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тоит сорокам объединиться, испугается их и орлица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жинки – чуть ли не самые хрупкие создания природы, но взгляните только, как прочны они становятся, когда соединяются вместе!»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епочка помощ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ила единств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А. Каралийчев «Камень и возчик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ем сказку «Если все вместе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ст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- это звучит гордо» (М. Горький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ом ты родился, но Человеком должен стать»    (В. Сухолеменский)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холеменский «Потому что я - человек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человеке, его поступках.</w:t>
            </w:r>
          </w:p>
        </w:tc>
      </w:tr>
      <w:tr>
        <w:trPr>
          <w:trHeight w:val="14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е душ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т велик, кто сам о себе так думает, а тот, кого люди таким за дела его считают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обрые дела способны сделать человека велики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«Два друга и старик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ечты и слова о великом бесполезны, если за ними нет дела»</w:t>
            </w:r>
          </w:p>
        </w:tc>
      </w:tr>
      <w:tr>
        <w:trPr>
          <w:trHeight w:val="19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серд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еликодушное , доброе сердце больше всего похоже на Бога» (Р. Бернс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еловек становится великим ровно в такой степени, в какой он трудится ради блага своих близких» (Махатма Ганди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сказка «Корень добра не сохнет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Великодушный поступок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Великодушное сердце»</w:t>
            </w:r>
          </w:p>
        </w:tc>
      </w:tr>
      <w:tr>
        <w:trPr>
          <w:trHeight w:val="59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дин ум- хорошо, а два- лучше» 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 человеческий всегда стремится к какой- либо деятельности, и ни при каких обстоятельствах не терпит непрерывного покоя» (Цицерон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вы считаете самым умным человеком?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человек, не получивший образования, быть умным, и наоборот?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следуете умным советам, и если не следуете, то почему?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нимаете поговорку: «Один ум- хорошо, а два- лучше?»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 даётся человеку от рождения, или он приобретается в результате воспитания?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вы выбрали: быть бедным, но умным или глупым, но богатым, и почему?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оих краях» - итальянская сказк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умные советы»</w:t>
            </w:r>
          </w:p>
        </w:tc>
      </w:tr>
      <w:tr>
        <w:trPr>
          <w:trHeight w:val="1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правило жиз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т правей кто сильней, а тот кто честный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сть» А. Гайдар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честный человек»</w:t>
            </w:r>
          </w:p>
        </w:tc>
      </w:tr>
      <w:tr>
        <w:trPr>
          <w:trHeight w:val="14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мудр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ли назвать мудрость- королевой всех качеств?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мудрого состоит в трёх вещах:</w:t>
            </w:r>
            <w:r>
              <w:rPr>
                <w:sz w:val="28"/>
                <w:szCs w:val="28"/>
                <w:u w:val="single"/>
              </w:rPr>
              <w:t xml:space="preserve"> первое </w:t>
            </w:r>
            <w:r>
              <w:rPr>
                <w:sz w:val="28"/>
                <w:szCs w:val="28"/>
              </w:rPr>
              <w:t>- самому делать то, что он советует делать другим,</w:t>
            </w:r>
            <w:r>
              <w:rPr>
                <w:sz w:val="28"/>
                <w:szCs w:val="28"/>
                <w:u w:val="single"/>
              </w:rPr>
              <w:t xml:space="preserve"> второе</w:t>
            </w:r>
            <w:r>
              <w:rPr>
                <w:sz w:val="28"/>
                <w:szCs w:val="28"/>
              </w:rPr>
              <w:t xml:space="preserve"> – никогда не поступать против справедливости, </w:t>
            </w:r>
            <w:r>
              <w:rPr>
                <w:sz w:val="28"/>
                <w:szCs w:val="28"/>
                <w:u w:val="single"/>
              </w:rPr>
              <w:t>третье</w:t>
            </w:r>
            <w:r>
              <w:rPr>
                <w:sz w:val="28"/>
                <w:szCs w:val="28"/>
              </w:rPr>
              <w:t xml:space="preserve"> – терпеливо переносить слабости людей, окружающих его. (Лев Толстой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ещание отца» Сказка народов Бирмы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Качества мудрого»</w:t>
            </w:r>
          </w:p>
        </w:tc>
      </w:tr>
      <w:tr>
        <w:trPr>
          <w:trHeight w:val="179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сове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стность подобна солнцу, освещающему тёмные уголки жизни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вете нет ничего прекраснее честного человека» (Ромен Роллан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лова «Маленький Перс и разбойники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Не обманывай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ем сказку «Честные разбойники»</w:t>
            </w:r>
          </w:p>
        </w:tc>
      </w:tr>
      <w:tr>
        <w:trPr>
          <w:trHeight w:val="14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смысла жиз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чём смысл жизни ? Служить другим и делать добро» (Аристотель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наслаждение, самая высокая радость жизни – чувствовать себя нужным и близким людям» (М. Горький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Чаепитие с маргаритками»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Нужная вещь»</w:t>
            </w:r>
          </w:p>
        </w:tc>
      </w:tr>
      <w:tr>
        <w:trPr>
          <w:trHeight w:val="145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имя ближн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ботливого садовника всякое деревце плоды приносит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других людях – основная обязанность в жизни каждого» ( Вильсон Вудро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А зайцы плавают?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Забота о близких»</w:t>
            </w:r>
          </w:p>
        </w:tc>
      </w:tr>
      <w:tr>
        <w:trPr>
          <w:trHeight w:val="264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кор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но витязь бы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 наш город стар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холмах велича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ад Клязьмой рек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аследник достой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овой русской с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древний и ю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мой» (Б. Гусев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хороша моя Ро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лнце светит высо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казать бы золот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подобрать их не легко» (Ковалевский Н. И.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цева Любовь Александровна «Сунгирская лошадк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«Тебе, Владимир»</w:t>
            </w:r>
          </w:p>
        </w:tc>
      </w:tr>
      <w:tr>
        <w:trPr>
          <w:trHeight w:val="178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 ме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мечты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ние мечтать дарит человеку возможность взлететь ещё при жизни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окровенная мечта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птица!» Л. Сидоров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 мою мечту»</w:t>
            </w:r>
          </w:p>
        </w:tc>
      </w:tr>
      <w:tr>
        <w:trPr>
          <w:trHeight w:val="214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сл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ливые слов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шечное слово, произнесённое с добротой, движение души или слезинка часто исцеляли разбитое сердце и  порождали искреннюю дружбу» (Дэниел Корсуорс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Н. Абрамцева «Кто собрал грибы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 «Приветливые и неприветливые»</w:t>
            </w:r>
          </w:p>
        </w:tc>
      </w:tr>
      <w:tr>
        <w:trPr>
          <w:trHeight w:val="25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счастлив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ячется счастье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частье всегда кажется маленьким, когда ты держишь его в руках, но отпусти его – и сразу поймёшь, насколько оно огромно и прекрасно» (М. Горький)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ь о счастье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Город счастья»</w:t>
            </w:r>
          </w:p>
        </w:tc>
      </w:tr>
      <w:tr>
        <w:trPr>
          <w:trHeight w:val="16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ство и тал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ство необходимо любому, даже очень талантливому человеку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на свете такого холма, вершины которого настойчивость в конце концов не достигнет» (Ч. Диккенс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иджи Капуано «Дырка в воде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Упорный тру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верит челов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приобрести веру? Умом я убеждён, что вера есть венец души человеческой, мать любви… но как дать эту веру?» (Василий Жуковский)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а- мать терпения, подательница надежды, лестница к престолу любви» (Игнатий Брянчанинов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герлеф «Красношей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 «Птица веры»</w:t>
            </w:r>
          </w:p>
        </w:tc>
      </w:tr>
      <w:tr>
        <w:trPr>
          <w:trHeight w:val="250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надеж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дежда – это крылатое создание, обитающее в сердце, поющее без слов и иногда не умолкающее» (Э.Э. Дикенсон) 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т, кто воодушевлён надеждой, может совершить поступки показавшиеся бы невозможными человеку, который подавлен или устрашён» (Мария Эджуорт)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дерсен  «Сидень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8"/>
                <w:szCs w:val="28"/>
              </w:rPr>
              <w:t>Рисунок «Крылья надежды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 «Верим и надеемся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люб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вь- это единственная сила, способная превратить любого врага в друга» (Мартин Лютер Кинг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вь – это ворота, через которые все человеческие души проходят на пути от эгоизма к служению и от  одиночества к родству со всем человечеством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Спасение любовью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Букет любви»</w:t>
            </w:r>
          </w:p>
        </w:tc>
      </w:tr>
      <w:tr>
        <w:trPr>
          <w:trHeight w:val="218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лыб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ость заключена не в вещах, она - в нас самих» (Рихард Вагнер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ёшься, и с тобой вместе будет смеяться весь мир. Плачь – и ты будешь плакать в одиночестве» (Элла Уиллер Уилконс)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кребцова «Слёзы ивы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Радостный портрет»</w:t>
            </w:r>
          </w:p>
        </w:tc>
      </w:tr>
      <w:tr>
        <w:trPr>
          <w:trHeight w:val="1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ость и муж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мужество- это умение забыть о себе в минуты потрясений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ужественный поступок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 матери и сына» Китайская леген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Что такое мужество»</w:t>
            </w:r>
          </w:p>
        </w:tc>
      </w:tr>
      <w:tr>
        <w:trPr>
          <w:trHeight w:val="251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мат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солнышке тепло, а при матушке добро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, высокие чувства матери! Ваша тень, даже слабый ваш отблеск делает сердце чистым и приближает людей к ангелам» (Ч. Диккенс)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веток для мамы»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дерсен «История одной матери»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Ангел любви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рекрасн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место красит человека, а человек место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которые люди, независимо от возраста, никогда не утрачивают красоту – просто красота лица превращается в красоту сердца» (Мартин Баксбаум)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лечко красоты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дерсен «Есть же разница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Самое прекрасное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а милосерд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ь милосердным - значит делать  всё, что в наших силах» (Джон Донн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осердие – это желание приносить пользу другим людям, без мысли о выгоде и вознаграждении» (Эммануил Сведенборг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«Юноша и морские звёзды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Как помочь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чност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кость- это высочайшая степень внимания к нуждам другого человека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День рождения старой ели»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е задание «Кто что любит»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руд празд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достаётся без труда, не приносит счастья никогда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словен тот человек, который занят своим любимым делом, работой, в которую он может вложить всю свою душу» (Джон Бэрроуз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оль и работники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тоянов «Сколько раз ниву поливают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Пословица о труде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чисто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 будешь - всё добудешь. Дал бы Бог здоровья, а счастье найдём.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едём здоровый образ жизни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ивычка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привычки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ы полезные привычки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иносят здоровью вредные привычки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ы правила гигиены?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(о достоинствах и недостатках продуктов питания)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искуссионные качели»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тихотворения «Мойдодыр»</w:t>
            </w:r>
          </w:p>
        </w:tc>
      </w:tr>
      <w:tr>
        <w:trPr>
          <w:trHeight w:val="268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достоин ува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родителей не забывает, тот вовек не погибает»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еловек заботиться только о себе, сможет ли он стать по- настоящему счастливым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йдёт, если родители будут заботится только о себе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 ли в вашей жизни случаи, когда вы забывали проявить заботу к своим близким и к чему это приводило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А. Нилова «Волчья ягод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исунок «заботимся о родителях»</w:t>
            </w:r>
          </w:p>
        </w:tc>
      </w:tr>
      <w:tr>
        <w:trPr>
          <w:trHeight w:val="157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ие люд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ственное счастье в жизни – это жить для других» (Лев Толстой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тарец с горы Юньти помог людям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 «Служим друг другу»</w:t>
            </w:r>
          </w:p>
        </w:tc>
      </w:tr>
      <w:tr>
        <w:trPr>
          <w:trHeight w:val="175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ость в испыт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движется вперёд благодаря тем, кто страдает» (Лев Толстой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дание символизирует бесконечную возможность совершенствования…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Серебров «Сказка про чёрную птичку, блестящее семечко и молодую грушу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Старый добрый ветер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праведли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ение справедливости приносит труженику больше счастья, чем любые другие дела в человеческой жизни» (Кэтт Кэрри Чепмен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Справедливое решение»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чки судьи» сказк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Дом справедливости»</w:t>
            </w:r>
          </w:p>
        </w:tc>
      </w:tr>
      <w:tr>
        <w:trPr>
          <w:trHeight w:val="5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устремлённост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медлительный человек, если он не теряет из виду цели, идёт быстрее, чем тот, кто блуждает бесцельно» (Готхольд Лессинг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ель жизни»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ёл и пустыня» китайская сказк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«Цветущая пустыня»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совершенст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становится выше ростом, оттого, тянется к верху» (М. Горький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Элюар «Пушинка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Цепочка совершен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03:00Z</dcterms:created>
  <dc:creator>Alexander</dc:creator>
  <dc:description/>
  <dc:language>en-US</dc:language>
  <cp:lastModifiedBy>Ольга</cp:lastModifiedBy>
  <dcterms:modified xsi:type="dcterms:W3CDTF">2008-08-15T08:38:00Z</dcterms:modified>
  <cp:revision>19</cp:revision>
  <dc:subject/>
  <dc:title>Тематический план занятий</dc:title>
</cp:coreProperties>
</file>